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lin Sans FB" w:hAnsi="Berlin Sans FB" w:cs="Berlin Sans FB"/>
          <w:b/>
          <w:b/>
          <w:bCs/>
          <w:sz w:val="52"/>
          <w:szCs w:val="52"/>
        </w:rPr>
      </w:pPr>
      <w:r>
        <w:rPr>
          <w:rFonts w:cs="Berlin Sans FB" w:ascii="Berlin Sans FB" w:hAnsi="Berlin Sans FB"/>
          <w:b/>
          <w:bCs/>
          <w:sz w:val="52"/>
          <w:szCs w:val="52"/>
        </w:rPr>
        <w:t>PORTER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 w:val="false"/>
          <w:bCs w:val="false"/>
          <w:sz w:val="24"/>
          <w:szCs w:val="24"/>
        </w:rPr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-</w:t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er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 w:val="false"/>
          <w:bCs w:val="false"/>
          <w:sz w:val="24"/>
          <w:szCs w:val="24"/>
        </w:rPr>
        <w:tab/>
        <w:t>Je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e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ab/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Tu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es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ab/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Il/Elle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e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ab/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Nous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ons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ab/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Vous 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ez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ab/>
        <w:t>Ils/Elles</w:t>
        <w:tab/>
        <w:tab/>
      </w: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port</w:t>
      </w:r>
      <w:r>
        <w:rPr>
          <w:rFonts w:cs="Berlin Sans FB" w:ascii="Berlin Sans FB" w:hAnsi="Berlin Sans FB"/>
          <w:b/>
          <w:bCs/>
          <w:i w:val="false"/>
          <w:iCs w:val="false"/>
          <w:sz w:val="24"/>
          <w:szCs w:val="24"/>
        </w:rPr>
        <w:t>ent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Complétez les formes du verbe porter: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Je </w:t>
        <w:tab/>
        <w:t>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Tu </w:t>
        <w:tab/>
        <w:t>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Il/Elle </w:t>
        <w:tab/>
        <w:t>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Nous </w:t>
        <w:tab/>
        <w:t>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Vous </w:t>
        <w:tab/>
        <w:t>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Ils/Elles port-______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Liez le pronom personnel avec la forme du verbe porter correspondante: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Je</w:t>
        <w:tab/>
        <w:tab/>
        <w:tab/>
        <w:tab/>
        <w:tab/>
        <w:tab/>
        <w:t>portons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Tu</w:t>
        <w:tab/>
        <w:tab/>
        <w:tab/>
        <w:tab/>
        <w:tab/>
        <w:tab/>
        <w:t>porte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Il/Elle</w:t>
        <w:tab/>
        <w:tab/>
        <w:tab/>
        <w:tab/>
        <w:tab/>
        <w:tab/>
        <w:t>portez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Nous</w:t>
        <w:tab/>
        <w:tab/>
        <w:tab/>
        <w:tab/>
        <w:tab/>
        <w:tab/>
        <w:t>porte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Vous</w:t>
        <w:tab/>
        <w:tab/>
        <w:tab/>
        <w:tab/>
        <w:tab/>
        <w:tab/>
        <w:t>portent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Ils/Elles</w:t>
        <w:tab/>
        <w:tab/>
        <w:tab/>
        <w:tab/>
        <w:tab/>
        <w:tab/>
        <w:t>portes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>Ordonnez les mots pour former une phrase:</w:t>
      </w:r>
    </w:p>
    <w:p>
      <w:pPr>
        <w:pStyle w:val="Normal"/>
        <w:jc w:val="both"/>
        <w:rPr/>
      </w:pP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</w:rPr>
        <w:t>Ex:</w:t>
        <w:tab/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</w:rPr>
        <w:t xml:space="preserve"> une</w:t>
        <w:tab/>
        <w:tab/>
        <w:t>verte</w:t>
        <w:tab/>
        <w:tab/>
        <w:t>Je</w:t>
        <w:tab/>
        <w:tab/>
        <w:t>jupe</w:t>
        <w:tab/>
        <w:tab/>
        <w:t>por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single"/>
        </w:rPr>
        <w:t>Je porte une jupe verte</w:t>
      </w: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1.- des  noires  Vous  bottes  portez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2.- un  jaune  Ils  pull  portent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3.- une</w:t>
        <w:tab/>
        <w:t xml:space="preserve">  rouge  Anna  robe  porte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4.- l'  blanche  Tu  écharpe  portes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5.- le  bleu  Nous  chapeau  portons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6.- les  blanches  Jean  chaussures  porte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-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Complétez le texte pour décrire ce que la fille porte, utilisez les mots suivants: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  <w:u w:val="none"/>
        </w:rPr>
        <w:tab/>
        <w:t>jupe</w:t>
        <w:tab/>
        <w:tab/>
        <w:t>porte</w:t>
        <w:tab/>
        <w:tab/>
        <w:t>chemise</w:t>
        <w:tab/>
        <w:t>bottes</w:t>
        <w:tab/>
        <w:tab/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  <w:u w:val="none"/>
        </w:rPr>
        <w:tab/>
        <w:t>ceinture</w:t>
        <w:tab/>
        <w:t>lunettes</w:t>
        <w:tab/>
        <w:t>porte</w:t>
        <w:tab/>
        <w:tab/>
        <w:t>porte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3567430" cy="342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 xml:space="preserve">Cette fille ____________ une c_________________ blanche, une j______________ grisse avec une c________________ blanche et noire. Elle ________________ aussi des b_______________ noires. Elle en ________________ pas des l_____________________. 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Faites un texte semblable à l'antérieur pour décrire ce que tu portes pour: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t>(écrivez les vêtements et les couleurs).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3597275" cy="39592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40"/>
          <w:szCs w:val="40"/>
          <w:u w:val="none"/>
        </w:rPr>
        <w:t>aller à une fête</w:t>
      </w:r>
    </w:p>
    <w:p>
      <w:pPr>
        <w:pStyle w:val="Normal"/>
        <w:spacing w:lineRule="auto" w:line="360"/>
        <w:jc w:val="both"/>
        <w:rPr>
          <w:rFonts w:ascii="Berlin Sans FB" w:hAnsi="Berlin Sans FB" w:cs="Berlin Sans FB"/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rFonts w:cs="Berlin Sans FB" w:ascii="Berlin Sans FB" w:hAnsi="Berlin Sans FB"/>
          <w:b w:val="false"/>
          <w:bCs w:val="false"/>
          <w:i w:val="false"/>
          <w:iCs w:val="false"/>
          <w:sz w:val="40"/>
          <w:szCs w:val="40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88"/>
        </w:tabs>
        <w:ind w:left="258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096"/>
        </w:tabs>
        <w:ind w:left="409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850"/>
        </w:tabs>
        <w:ind w:left="48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604"/>
        </w:tabs>
        <w:ind w:left="56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358"/>
        </w:tabs>
        <w:ind w:left="635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112"/>
        </w:tabs>
        <w:ind w:left="711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27:18Z</dcterms:created>
  <dc:creator>juana ortega</dc:creator>
  <dc:description/>
  <dc:language>en-US</dc:language>
  <cp:lastModifiedBy>juana ortega</cp:lastModifiedBy>
  <dcterms:modified xsi:type="dcterms:W3CDTF">2008-11-30T17:35:35Z</dcterms:modified>
  <cp:revision>4</cp:revision>
  <dc:subject/>
  <dc:title/>
</cp:coreProperties>
</file>